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Odloty 85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M.Jędras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Znów dziś upomniał się o mnie alkohol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Muzyka rozsadza czaszkę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Gonitwa myśli, bierność nadmiernie aktywn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Chyba zaraz wybuchnę!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Rozlecę się na kawałki!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Zostanie po mnie sterta gówn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Mam do ciebie prośbę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eź je, połóż w ogrodzi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iech wyrośnie na nim drzewo.</w:t>
      </w:r>
    </w:p>
    <w:sectPr>
      <w:type w:val="nextPage"/>
      <w:pgSz w:w="11906" w:h="16838"/>
      <w:pgMar w:left="1418" w:right="1418" w:gutter="0" w:header="0" w:top="1418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17:11:00Z</dcterms:created>
  <dc:creator>none</dc:creator>
  <dc:description/>
  <dc:language>en-US</dc:language>
  <cp:lastModifiedBy>none</cp:lastModifiedBy>
  <dcterms:modified xsi:type="dcterms:W3CDTF">2001-05-26T17:15:00Z</dcterms:modified>
  <cp:revision>3</cp:revision>
  <dc:subject/>
  <dc:title>Odloty 85</dc:title>
</cp:coreProperties>
</file>